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51.75pt;margin-top:-3.75pt;width:349.45pt;height:58.45pt;mso-wrap-style:none;v-text-anchor:middle" type="_x0000_t136">
            <v:path textpathok="t"/>
            <v:textpath on="t" fitshape="t" string="TASC wheel" style="font-family:&quot;Kristen ITC&quot;;font-size:12pt"/>
            <v:fill o:detectmouseclick="t" type="solid" color2="#ff4f0f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 xml:space="preserve">Evaluate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hat have you done really well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 think the timing, because I finished my Roman Villa in 2 lesson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hat areas need improvement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I think that I need to improve on the design, I need to put in more design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Compare what you have designed to what your original idea was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My design and my original idea was pretty much the sam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Communicate</w:t>
      </w:r>
      <w:r>
        <w:rPr>
          <w:rFonts w:eastAsia="Times New Roman"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4"/>
          <w:szCs w:val="24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Demonstrate your design to someone and get feedback </w:t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What are the special features of your design? Is there anything unusual about your house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 don’t really have a special feature for my historical, but the unusual bit about my house is that my house doesn’t look that historical.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How accurate is the house to the known examples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t’s not that accurate.</w:t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color w:val="000000"/>
          <w:sz w:val="24"/>
          <w:szCs w:val="24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How will you present your house to the museum? 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1. Animation and scenes in a movie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ind w:left="360" w:hanging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2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Powerpoint presentation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 would choose this one because I think it would be easier and more interesting !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3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Personal presentation? </w:t>
      </w:r>
    </w:p>
    <w:p>
      <w:pPr>
        <w:pStyle w:val="ListParagrap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4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ritten proposal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5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ebsite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6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Something else? </w:t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b/>
          <w:bCs/>
          <w:color w:val="000080"/>
          <w:sz w:val="14"/>
        </w:rPr>
        <w:t xml:space="preserve"> </w:t>
      </w: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>Learn from experience - your evaluation</w:t>
      </w:r>
      <w:r>
        <w:rPr>
          <w:rFonts w:eastAsia="Times New Roman" w:cs="Arial" w:ascii="Arial" w:hAnsi="Arial"/>
          <w:color w:val="00008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a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Does this match the topic theme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 think s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b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hat skills have I learned and developed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’ve leant how to use more tools on Google sketch up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hat problems did I have to solve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I have to figure out how make my historical houses without a tutorial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How did I use the strengths of others to help me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They help me decide which building will be easier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.</w:t>
      </w:r>
      <w:r>
        <w:rPr>
          <w:rFonts w:eastAsia="Arial"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What skills will I be able to use in other subjects/activities?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>My Google sketch up skil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80"/>
          <w:sz w:val="24"/>
          <w:szCs w:val="24"/>
        </w:rPr>
        <w:t xml:space="preserve">Extension Task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Find the region for your house on Google Earth. 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Sketchup to get the terrain from Google Earth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lace your design to see what it looks like on the terrain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57" w:bottom="1440"/>
      <w:pgBorders w:display="allPages" w:offsetFrom="page">
        <w:top w:val="single" w:sz="18" w:space="24" w:color="FF0000"/>
        <w:left w:val="single" w:sz="18" w:space="24" w:color="0066FF"/>
        <w:bottom w:val="single" w:sz="18" w:space="24" w:color="FF0000"/>
        <w:right w:val="single" w:sz="18" w:space="24" w:color="00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ketchup</w:t>
      <w:tab/>
      <w:t xml:space="preserve">26/08/09 </w:t>
      <w:tab/>
      <w:t>Shenny</w:t>
    </w:r>
  </w:p>
  <w:p>
    <w:pPr>
      <w:pStyle w:val="Footer"/>
      <w:spacing w:before="0" w:after="20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NZ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6:00Z</dcterms:created>
  <dc:creator>Diocesan School for Girls</dc:creator>
  <dc:description/>
  <cp:keywords/>
  <dc:language>en-US</dc:language>
  <cp:lastModifiedBy>Diocesan School for Girls</cp:lastModifiedBy>
  <dcterms:modified xsi:type="dcterms:W3CDTF">2009-09-03T23:49:00Z</dcterms:modified>
  <cp:revision>10</cp:revision>
  <dc:subject/>
  <dc:title/>
</cp:coreProperties>
</file>